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969" w:right="-2" w:hanging="0"/>
        <w:jc w:val="right"/>
        <w:rPr>
          <w:rFonts w:ascii="Arial Narrow" w:hAnsi="Arial Narrow" w:cs="Arial Narrow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270</wp:posOffset>
            </wp:positionH>
            <wp:positionV relativeFrom="margin">
              <wp:posOffset>-26670</wp:posOffset>
            </wp:positionV>
            <wp:extent cx="2059305" cy="608965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88" t="4963" r="4006" b="27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Muzej grada Koprivnice</w:t>
      </w:r>
    </w:p>
    <w:p>
      <w:pPr>
        <w:pStyle w:val="Header"/>
        <w:ind w:left="3969" w:right="-2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g dr. Leandera Brozovića 1, Koprivnica</w:t>
      </w:r>
    </w:p>
    <w:p>
      <w:pPr>
        <w:pStyle w:val="Header"/>
        <w:ind w:left="3969" w:right="-2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ww.muzej</w:t>
        <w:noBreakHyphen/>
        <w:t>koprivnica.hr</w:t>
      </w:r>
    </w:p>
    <w:p>
      <w:pPr>
        <w:pStyle w:val="Header"/>
        <w:ind w:left="3969" w:right="-2" w:hanging="0"/>
        <w:jc w:val="right"/>
        <w:rPr/>
      </w:pPr>
      <w:r>
        <w:rPr>
          <w:rFonts w:cs="Harrington" w:ascii="Harrington" w:hAnsi="Harrington"/>
        </w:rPr>
        <w:t>m</w:t>
      </w:r>
      <w:r>
        <w:rPr>
          <w:rFonts w:cs="Harrington" w:ascii="Harrington" w:hAnsi="Harrington"/>
          <w:color w:val="808080"/>
        </w:rPr>
        <w:t>oj</w:t>
      </w:r>
      <w:r>
        <w:rPr>
          <w:rFonts w:cs="Harrington" w:ascii="Harrington" w:hAnsi="Harrington"/>
        </w:rPr>
        <w:t xml:space="preserve"> g</w:t>
      </w:r>
      <w:r>
        <w:rPr>
          <w:rFonts w:cs="Harrington" w:ascii="Harrington" w:hAnsi="Harrington"/>
          <w:color w:val="808080"/>
        </w:rPr>
        <w:t>enerator</w:t>
      </w:r>
      <w:r>
        <w:rPr>
          <w:rFonts w:cs="Harrington" w:ascii="Harrington" w:hAnsi="Harrington"/>
        </w:rPr>
        <w:t xml:space="preserve"> k</w:t>
      </w:r>
      <w:r>
        <w:rPr>
          <w:rFonts w:cs="Harrington" w:ascii="Harrington" w:hAnsi="Harrington"/>
          <w:color w:val="808080"/>
        </w:rPr>
        <w:t>ulture</w:t>
      </w:r>
    </w:p>
    <w:p>
      <w:pPr>
        <w:pStyle w:val="Normal"/>
        <w:tabs>
          <w:tab w:val="clear" w:pos="708"/>
          <w:tab w:val="right" w:pos="9070" w:leader="none"/>
        </w:tabs>
        <w:spacing w:lineRule="auto" w:line="24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Tel.:</w:t>
      </w:r>
      <w:r>
        <w:rPr>
          <w:rFonts w:cs="Arial Narrow" w:ascii="Arial Narrow" w:hAnsi="Arial Narrow"/>
          <w:sz w:val="16"/>
          <w:szCs w:val="16"/>
        </w:rPr>
        <w:t xml:space="preserve"> 048/622</w:t>
        <w:noBreakHyphen/>
        <w:t xml:space="preserve">307 –  </w:t>
      </w:r>
      <w:r>
        <w:rPr>
          <w:rFonts w:cs="Arial Narrow" w:ascii="Arial Narrow" w:hAnsi="Arial Narrow"/>
          <w:b/>
          <w:sz w:val="16"/>
          <w:szCs w:val="16"/>
        </w:rPr>
        <w:t>Fax:</w:t>
      </w:r>
      <w:r>
        <w:rPr>
          <w:rFonts w:cs="Arial Narrow" w:ascii="Arial Narrow" w:hAnsi="Arial Narrow"/>
          <w:sz w:val="16"/>
          <w:szCs w:val="16"/>
        </w:rPr>
        <w:t xml:space="preserve"> 048/222</w:t>
        <w:noBreakHyphen/>
        <w:t xml:space="preserve">871  –  </w:t>
      </w:r>
      <w:r>
        <w:rPr>
          <w:rFonts w:cs="Arial Narrow" w:ascii="Arial Narrow" w:hAnsi="Arial Narrow"/>
          <w:b/>
          <w:sz w:val="16"/>
          <w:szCs w:val="16"/>
        </w:rPr>
        <w:t>MB:</w:t>
      </w:r>
      <w:r>
        <w:rPr>
          <w:rFonts w:cs="Arial Narrow" w:ascii="Arial Narrow" w:hAnsi="Arial Narrow"/>
          <w:sz w:val="16"/>
          <w:szCs w:val="16"/>
        </w:rPr>
        <w:t xml:space="preserve"> 3009670  –  </w:t>
      </w:r>
      <w:r>
        <w:rPr>
          <w:rFonts w:cs="Arial Narrow" w:ascii="Arial Narrow" w:hAnsi="Arial Narrow"/>
          <w:b/>
          <w:sz w:val="16"/>
          <w:szCs w:val="16"/>
        </w:rPr>
        <w:t>OIB:</w:t>
      </w:r>
      <w:r>
        <w:rPr>
          <w:rFonts w:cs="Arial Narrow" w:ascii="Arial Narrow" w:hAnsi="Arial Narrow"/>
          <w:sz w:val="16"/>
          <w:szCs w:val="16"/>
        </w:rPr>
        <w:t xml:space="preserve"> 26066765805  – 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IBAN: </w:t>
      </w:r>
      <w:r>
        <w:rPr>
          <w:rFonts w:cs="Arial Narrow" w:ascii="Arial Narrow" w:hAnsi="Arial Narrow"/>
          <w:sz w:val="16"/>
          <w:szCs w:val="16"/>
        </w:rPr>
        <w:t xml:space="preserve">HR5523860021820100005  –  </w:t>
      </w:r>
      <w:r>
        <w:rPr>
          <w:rFonts w:cs="Arial Narrow" w:ascii="Arial Narrow" w:hAnsi="Arial Narrow"/>
          <w:b/>
          <w:sz w:val="16"/>
          <w:szCs w:val="16"/>
        </w:rPr>
        <w:t xml:space="preserve">e-pošta: </w:t>
      </w:r>
      <w:hyperlink r:id="rId3">
        <w:r>
          <w:rPr>
            <w:rStyle w:val="InternetLink"/>
            <w:rFonts w:cs="Arial Narrow" w:ascii="Arial Narrow" w:hAnsi="Arial Narrow"/>
            <w:color w:val="000000"/>
            <w:sz w:val="16"/>
            <w:szCs w:val="16"/>
          </w:rPr>
          <w:t>info@muzej</w:t>
          <w:noBreakHyphen/>
          <w:t>koprivnica.hr</w:t>
        </w:r>
      </w:hyperlink>
    </w:p>
    <w:p>
      <w:pPr>
        <w:pStyle w:val="Normal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RBROJ: 287-3/2025 </w:t>
      </w:r>
    </w:p>
    <w:p>
      <w:pPr>
        <w:pStyle w:val="Normal"/>
        <w:spacing w:lineRule="auto" w:line="276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privnica, 5. 9. 2025.</w:t>
      </w:r>
    </w:p>
    <w:p>
      <w:pPr>
        <w:pStyle w:val="Normal"/>
        <w:ind w:left="117" w:hanging="0"/>
        <w:jc w:val="center"/>
        <w:rPr/>
      </w:pPr>
      <w:r>
        <w:rPr>
          <w:rFonts w:cs="Arial Narrow" w:ascii="Arial Narrow" w:hAnsi="Arial Narrow"/>
          <w:b/>
          <w:bCs/>
        </w:rPr>
        <w:t>O</w:t>
      </w:r>
      <w:r>
        <w:rPr>
          <w:rFonts w:cs="Arial Narrow" w:ascii="Arial Narrow" w:hAnsi="Arial Narrow"/>
          <w:b/>
          <w:bCs/>
          <w:spacing w:val="1"/>
        </w:rPr>
        <w:t>B</w:t>
      </w:r>
      <w:r>
        <w:rPr>
          <w:rFonts w:cs="Arial Narrow" w:ascii="Arial Narrow" w:hAnsi="Arial Narrow"/>
          <w:b/>
          <w:bCs/>
        </w:rPr>
        <w:t>R</w:t>
      </w:r>
      <w:r>
        <w:rPr>
          <w:rFonts w:cs="Arial Narrow" w:ascii="Arial Narrow" w:hAnsi="Arial Narrow"/>
          <w:b/>
          <w:bCs/>
          <w:spacing w:val="1"/>
        </w:rPr>
        <w:t>AZ</w:t>
      </w:r>
      <w:r>
        <w:rPr>
          <w:rFonts w:cs="Arial Narrow" w:ascii="Arial Narrow" w:hAnsi="Arial Narrow"/>
          <w:b/>
          <w:bCs/>
        </w:rPr>
        <w:t>LOŽE</w:t>
      </w:r>
      <w:r>
        <w:rPr>
          <w:rFonts w:cs="Arial Narrow" w:ascii="Arial Narrow" w:hAnsi="Arial Narrow"/>
          <w:b/>
          <w:bCs/>
          <w:spacing w:val="1"/>
        </w:rPr>
        <w:t>N</w:t>
      </w:r>
      <w:r>
        <w:rPr>
          <w:rFonts w:cs="Arial Narrow" w:ascii="Arial Narrow" w:hAnsi="Arial Narrow"/>
          <w:b/>
          <w:bCs/>
        </w:rPr>
        <w:t xml:space="preserve">JE </w:t>
      </w:r>
    </w:p>
    <w:p>
      <w:pPr>
        <w:pStyle w:val="Normal"/>
        <w:ind w:left="117" w:hanging="0"/>
        <w:jc w:val="center"/>
        <w:rPr/>
      </w:pPr>
      <w:r>
        <w:rPr>
          <w:rFonts w:cs="Arial Narrow" w:ascii="Arial Narrow" w:hAnsi="Arial Narrow"/>
          <w:b/>
          <w:bCs/>
        </w:rPr>
        <w:t>PRIJEDLOGA POLUGODIŠNJEG IZVJEŠTAJA O IZVRŠENJU F</w:t>
      </w:r>
      <w:r>
        <w:rPr>
          <w:rFonts w:cs="Arial Narrow" w:ascii="Arial Narrow" w:hAnsi="Arial Narrow"/>
          <w:b/>
          <w:bCs/>
          <w:spacing w:val="1"/>
        </w:rPr>
        <w:t>I</w:t>
      </w:r>
      <w:r>
        <w:rPr>
          <w:rFonts w:cs="Arial Narrow" w:ascii="Arial Narrow" w:hAnsi="Arial Narrow"/>
          <w:b/>
          <w:bCs/>
        </w:rPr>
        <w:t>N</w:t>
      </w:r>
      <w:r>
        <w:rPr>
          <w:rFonts w:cs="Arial Narrow" w:ascii="Arial Narrow" w:hAnsi="Arial Narrow"/>
          <w:b/>
          <w:bCs/>
          <w:spacing w:val="2"/>
        </w:rPr>
        <w:t>A</w:t>
      </w:r>
      <w:r>
        <w:rPr>
          <w:rFonts w:cs="Arial Narrow" w:ascii="Arial Narrow" w:hAnsi="Arial Narrow"/>
          <w:b/>
          <w:bCs/>
        </w:rPr>
        <w:t>NC</w:t>
      </w:r>
      <w:r>
        <w:rPr>
          <w:rFonts w:cs="Arial Narrow" w:ascii="Arial Narrow" w:hAnsi="Arial Narrow"/>
          <w:b/>
          <w:bCs/>
          <w:spacing w:val="-1"/>
        </w:rPr>
        <w:t>I</w:t>
      </w:r>
      <w:r>
        <w:rPr>
          <w:rFonts w:cs="Arial Narrow" w:ascii="Arial Narrow" w:hAnsi="Arial Narrow"/>
          <w:b/>
          <w:bCs/>
        </w:rPr>
        <w:t>JSK</w:t>
      </w:r>
      <w:r>
        <w:rPr>
          <w:rFonts w:cs="Arial Narrow" w:ascii="Arial Narrow" w:hAnsi="Arial Narrow"/>
          <w:b/>
          <w:bCs/>
          <w:spacing w:val="1"/>
        </w:rPr>
        <w:t>O</w:t>
      </w:r>
      <w:r>
        <w:rPr>
          <w:rFonts w:cs="Arial Narrow" w:ascii="Arial Narrow" w:hAnsi="Arial Narrow"/>
          <w:b/>
          <w:bCs/>
        </w:rPr>
        <w:t xml:space="preserve">G </w:t>
      </w:r>
      <w:r>
        <w:rPr>
          <w:rFonts w:cs="Arial Narrow" w:ascii="Arial Narrow" w:hAnsi="Arial Narrow"/>
          <w:b/>
          <w:bCs/>
          <w:spacing w:val="1"/>
        </w:rPr>
        <w:t>P</w:t>
      </w:r>
      <w:r>
        <w:rPr>
          <w:rFonts w:cs="Arial Narrow" w:ascii="Arial Narrow" w:hAnsi="Arial Narrow"/>
          <w:b/>
          <w:bCs/>
        </w:rPr>
        <w:t>L</w:t>
      </w:r>
      <w:r>
        <w:rPr>
          <w:rFonts w:cs="Arial Narrow" w:ascii="Arial Narrow" w:hAnsi="Arial Narrow"/>
          <w:b/>
          <w:bCs/>
          <w:spacing w:val="3"/>
        </w:rPr>
        <w:t>A</w:t>
      </w:r>
      <w:r>
        <w:rPr>
          <w:rFonts w:cs="Arial Narrow" w:ascii="Arial Narrow" w:hAnsi="Arial Narrow"/>
          <w:b/>
          <w:bCs/>
        </w:rPr>
        <w:t>NA</w:t>
      </w:r>
      <w:r>
        <w:rPr>
          <w:rFonts w:cs="Arial Narrow" w:ascii="Arial Narrow" w:hAnsi="Arial Narrow"/>
          <w:b/>
          <w:bCs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98795</wp:posOffset>
                </wp:positionH>
                <wp:positionV relativeFrom="page">
                  <wp:posOffset>309880</wp:posOffset>
                </wp:positionV>
                <wp:extent cx="1714500" cy="901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0.95pt;mso-wrap-distance-left:9.05pt;mso-wrap-distance-right:9.05pt;mso-wrap-distance-top:0pt;mso-wrap-distance-bottom:0pt;margin-top:24.4pt;mso-position-vertical-relative:page;margin-left:44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" w:hanging="0"/>
        <w:jc w:val="center"/>
        <w:rPr/>
      </w:pPr>
      <w:r>
        <w:rPr>
          <w:rFonts w:cs="Arial Narrow" w:ascii="Arial Narrow" w:hAnsi="Arial Narrow"/>
          <w:b/>
          <w:bCs/>
          <w:position w:val="1"/>
        </w:rPr>
        <w:t>MUZEJA GRADA KOPRIVNICE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ZA 2025. GODIN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ĆI DI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ma I. izmjenama i dopunama Financijskog plana Muzeja grada Koprivnice za 2025. godinu usvojenim na 19. sjednici Gradskog vijeća 20.2.2025. godine ukupni prihodi i rashodi iznose 2.508.004,00 EUR te je prema istima izrađen Prijedlog Polugodišnjeg izvještaja o izvršenju Financijskog plana Muzeja grada Koprivnice za 2025. godinu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razloženje izvršenja planiranih prihod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inancijskim planom za 2025. godinu planirani su ukupni prihodi u iznosu od 2.508.004,00 EUR. Ostvareni prihodi u prvih šest mjeseci 2025. godine iznose 716.989,45 EUR, dok preneseni rezultat poslovanja je -184.585,96 EUR, što predstavlja 28,58% od planiranih prihoda. Polugodišnje izvršenje financijskog plana tekuće godine bilježi povećanje za 175,56% u odnosu na polugodišnje izvršenje financijskog plana 2024. godine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IHODI POSLOVANJA (6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hodi poslovanja predstavljaju ukupne prihode budući da prihodi od prodaje nefinancijske imovine nisu planirani pa shodno tome nisu niti ostvareni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 Prihodi od pomoći iz inozemstva i od subjekata unutar općeg proračuna (skupina 63) bilježe znatno veću realizaciju u odnosu na 2024. godinu. 2025. godine ostvareno je 288.320,96  EUR prihoda, a odnosi se na pomoći izvanproračunskim korisnicima iz proračuna koji im nije nadležan u iznosu od 24.960,00 EUR što je rezultat  devet sklopljenih ugovora koji se odnose na sufinanciranje prijavljenih programa rada Muzeja grada Koprivnice prema Ministarstvu kulture i medija. Ostatak prihoda u iznosu od 263.360,96 EUR odnosi se na pomoći temeljem prijenos EU sredstava, a cjelokupni iznos predstavlja pomoći za realizaciju projekta Energetske obnove zgrade Muzeja grada Koprivnice koji se financira temeljem Ugovora o dodjeli bespovratnih sredstava za projekte koji se financiraju iz nacionalnog plana oporavka i otpornosti 2021.-2026. godine. </w:t>
      </w:r>
    </w:p>
    <w:p>
      <w:pPr>
        <w:pStyle w:val="Normal"/>
        <w:jc w:val="both"/>
        <w:rPr>
          <w:rFonts w:ascii="Arial Narrow" w:hAnsi="Arial Narrow" w:cs="Arial Narrow"/>
          <w:lang w:eastAsia="hr-HR"/>
        </w:rPr>
      </w:pPr>
      <w:r>
        <w:rPr>
          <w:rFonts w:cs="Arial Narrow" w:ascii="Arial Narrow" w:hAnsi="Arial Narrow"/>
          <w:lang w:eastAsia="hr-HR"/>
        </w:rPr>
        <w:tab/>
        <w:t>Prihodi od prodaje proizvoda i robe te pruženih usluga, prihodi od donacija te povrati po protestiranim jamstvima (skupina 66) bilježe realizaciju u iznosu od 5.093,48 EUR što je za 21,70% više u odnosu na 2024. godinu. Prihodi se odnose na prodaju publikacija, najvećim djelom knjige Podravski zbornik 50/2024, te magneta, straničnika i razglednica, te na pružene usluge stručnog vodstva i prodaju ulaznica za Galeriju Mijo Kovačić i Galeriju naivne umjetnosti u Hlebinam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eastAsia="hr-HR"/>
        </w:rPr>
        <w:t xml:space="preserve">Prihodi iz nadležnog proračuna i od HZZO-a na temelju ugovornih obveza (skupina 67) bilježe realizaciju u iznosu od 423.575,01 EUR što je za 92,75% više u odnosu na 2024. godinu kada su isti ostvareni u iznosu od 219.902,98 EUR. Isti su utrošeni za podmirenje rashoda za zaposlene, materijalne i financijske rashode, rashode nastale realizacijom pojedinih programa te rashode za nabavu nefinancijske imovine. Povećanje najvećim dijelom proizlazi iz povećanja plaća zaposlenicima sukladno Kolektivnom ugovoru za zaposlene u ustanovama kulture Grada Koprivnice, te zbog ulaganja Grada u projekt Energetske obnove zgrade Muzeja grada Koprivnice za financiranje u sve troškove koji nastaju tijekom projekta, a neprihvatljivi su za sufinanciranje prema Ugovoru </w:t>
      </w:r>
      <w:r>
        <w:rPr>
          <w:rFonts w:cs="Arial Narrow" w:ascii="Arial Narrow" w:hAnsi="Arial Narrow"/>
        </w:rPr>
        <w:t>o dodjeli bespovratnih sredstava za projekte koji se financiraju iz nacionalnog plana oporavka i otpornosti 2021.-2026. godine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Tabelarni prikaz 1: Ostvareni prihodi/primici Muzeja grada Koprivnice za polugodišnje razdoblje 1.1.- 30.6.2025. g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480"/>
        <w:gridCol w:w="1440"/>
        <w:gridCol w:w="1140"/>
      </w:tblGrid>
      <w:tr>
        <w:trPr>
          <w:trHeight w:val="675" w:hRule="atLeast"/>
        </w:trPr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hr-HR"/>
              </w:rPr>
              <w:t>VRSTA PRIHOD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hr-HR"/>
              </w:rPr>
              <w:t xml:space="preserve">ostvarenje </w:t>
              <w:br/>
              <w:t>2024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hr-HR"/>
              </w:rPr>
              <w:t xml:space="preserve">ostvarenje </w:t>
              <w:br/>
              <w:t>2025.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hr-HR"/>
              </w:rPr>
              <w:t>indeks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Prihod iz nadležnog proračun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219.902,9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423.575,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192,62%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Pomoći proračunskim korisnicima-nenadležni proračun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3.431,2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24.96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727,44%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 xml:space="preserve">Pomoći od međunarodnih organizacija-EU projekt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32.076,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Prihod od prodaje proizvoda, robe, pružanja uslug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4.185,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5.093,4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121,70%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Pomoći temeljem prijenosa EU sredstav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600,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263.360,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 xml:space="preserve">Prihod po posebnim propisima-osiguranje, naknada štete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 xml:space="preserve">Prihod od financijske imovine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Donacije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hr-HR"/>
              </w:rPr>
              <w:t>UKUPNO: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hr-HR"/>
              </w:rPr>
              <w:t>260.195,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hr-HR"/>
              </w:rPr>
              <w:t>716.989,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275,56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eastAsia="hr-HR"/>
        </w:rPr>
      </w:pPr>
      <w:r>
        <w:rPr>
          <w:rFonts w:cs="Arial Narrow" w:ascii="Arial Narrow" w:hAnsi="Arial Narrow"/>
          <w:lang w:eastAsia="hr-H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razloženje izvršenja planiranih rashoda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ancijskim planom za 2025. godinu planirani su rashodi u iznosu od 2.508.004,00 EUR. Od ukupno planiranih rashoda ostvareni su u iznosu od 950.446,56 EUR što je 37,90% planiranih. Polugodišnje izvršenje financijskog plana tekuće godine bilježi povećanje za 329,17% u odnosu na polugodišnje izvršenje financijskog plana 2024. godine.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RASHODI POSLOVANJA (3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shodi poslovanja planirani su u iznosu od 864.821,00 EUR, a realizirani u iznosu od 341.742,93 EUR što je 39,52% planiranih. U odnosu na realizaciju istih u prošloj godini bilježi se povećanje za 57,67%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Rashodi za zaposlene (31) ostvareni su u iznosu od 256.569,04 EUR što je 44,47% planiranih te bilježe povećanje za 53,88% u odnosu na 2024. godinu. </w:t>
      </w:r>
      <w:r>
        <w:rPr>
          <w:rFonts w:cs="Arial Narrow" w:ascii="Arial Narrow" w:hAnsi="Arial Narrow"/>
          <w:bCs/>
        </w:rPr>
        <w:t xml:space="preserve">Povećanje proizlazi </w:t>
      </w:r>
      <w:r>
        <w:rPr>
          <w:rFonts w:cs="Arial Narrow" w:ascii="Arial Narrow" w:hAnsi="Arial Narrow"/>
        </w:rPr>
        <w:t>najviše  zbog povećanja plaća zaposlenicima sukladno Kolektivnom ugovoru za zaposlene u ustanovama kulture Grada Koprivnice.</w:t>
      </w:r>
    </w:p>
    <w:p>
      <w:pPr>
        <w:pStyle w:val="TextBody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Materijalni rashodi (32) bilježe realizaciju u iznosu od 85.158,64 EUR što je 29,61% planiranih te bilježe povečanje za 70,71% u odnosu na prošlu godinu. Najveće povećanje u odnosu na prošlu godinu bilježi se kod Rashoda za usluge od čega najvećim djelo za intelektualne i ostale usluge. Rezultat povećanja intelektualnih usluga desio se zbog isplate naknade umjetnicima za ustupanje autorskih djela i postava izložbe, lekturiranja i prijevoda popratnih materijala uz izložbe. A kako bi ostvarili što bolju i kvalitetniju promociju izložbi prilikom otvorenja istih, angažirani su različiti umjetnici ili obrtnici zbog svojih specifičnih talenata ili usluga (usluga sviranja cimbula, moderiranje izložbe i sl.). U odnosu na isto razdoblje prošle godine Rashodi za materijal i energiju također su uvećani i to za 5.969,25 EUR ili 45,27%,a najvećim djelom se odnosi na nabavu sitnog inventara, odnosno zamjene svih vatrogasnih aparata za gašenje požara zbog dotrajalosti starih i nabave većeg broja mobilnih uređaja kako starim djelatnicima tako i novim djelatnicima. Ostali nespomenuti rashodi poslovanja iznose 6.109,45 EUR što je za 67,30% više nego u istom razdoblju 2024. godine, a najvećim djelom se odnose na nabavu usluge rada radnih strojeva za potrebe iskopa prilikom arheološkog istraživanja u Draganovcu koje se je u ovoj godini odradilo ranije nego prethodne godine.</w:t>
      </w:r>
    </w:p>
    <w:p>
      <w:pPr>
        <w:pStyle w:val="TextBody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Financijski rashodi  (34) ostvareni su u iznosu od 15,25 EUR što je 5,08% planiranih te bilježe smanjenje za 87,59% u odnosu na prošlu godinu, a odnose se na zatezne kamate.</w:t>
      </w:r>
    </w:p>
    <w:p>
      <w:pPr>
        <w:pStyle w:val="TextBody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Bezproreda"/>
        <w:jc w:val="both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  <w:t>RASHODI ZA NABAVU NEFINANCIJSKE IMOVINE (4)</w:t>
      </w:r>
    </w:p>
    <w:p>
      <w:pPr>
        <w:pStyle w:val="Bezproreda"/>
        <w:jc w:val="both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Bezproreda"/>
        <w:jc w:val="both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Rashodi za nabavu nefinancijske imovine planirani su u iznosu od 1.643.183,00 EUR. Isti su realizirani u iznosu od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</w:rPr>
        <w:t>608.703,63 EUR  što je ostvarenje od 37,04% u odnosu na plan. Prethodne godine sa 30.6. ostvareno je 4.715,70 EUR za nabavu nefinancijske imovine, a razlika u istom izvještajnom razdoblju između prethodne i tekuće godine je značajna i iznosi 603.987,93 EUR te se najvećim djelom odnosi na trenutnu obnovu zgrade Muzeja.</w:t>
      </w:r>
    </w:p>
    <w:p>
      <w:pPr>
        <w:pStyle w:val="Bezproreda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ab/>
        <w:t>Rashodi za nabavu proizvedene dugotrajne imovine (42) ostvareni su u iznosu od 3.399,73 EUR što je 12,32% planiranih te bilježe smanjenje za 27,49% u odnosu na 2024. godinu. Bilježi se nabava odvlaživača zraka za reguliranje stabilnih uvjeta u depoima gdje se čuva muzejska građa, te nabava dva radna stola za potrebe smještanja dvije nove pripravnice.</w:t>
      </w:r>
    </w:p>
    <w:p>
      <w:pPr>
        <w:pStyle w:val="Bezproreda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ab/>
        <w:t xml:space="preserve">Rashodi za nabavu plemenitih metala i ostalih pohranjenih vrijednosti (43) bilježe ostvarenje u iznosu od 121,33 EUR za kupnju knjiga. </w:t>
      </w:r>
    </w:p>
    <w:p>
      <w:pPr>
        <w:pStyle w:val="Bezproreda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ab/>
        <w:t>Rashodi za dodatna ulaganja na nefinancijskoj imovini (45) planirani su u iznosu od 1.607.783,00 EUR, a ostvareni u iznosu od 605.182,57 EUR odnosno 37,64%. Cjelokupni iznos rashoda zabilježen u ovoj skupini se odnosi na projekt Energetske obnove zgrade Muzeja grada Koprivnice. Budući da je projekt započeo krajem 2024. godine, a Muzej drugih dodatnih ulaganja u 2024. godini nije imao, u šestomjesečnom razdoblju prethodne godine nema zabilježenih dodatnih ulaganja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Tabelarni prikaz 2: Struktura rashoda/izdataka Muzeja grada Koprivnice ostvarenih za razdoblje 1.1.-30.6.2025.g</w:t>
      </w:r>
      <w:r>
        <w:rPr>
          <w:rFonts w:cs="Arial Narrow" w:ascii="Arial Narrow" w:hAnsi="Arial Narrow"/>
        </w:rPr>
        <w:t>.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480"/>
        <w:gridCol w:w="1440"/>
        <w:gridCol w:w="1140"/>
      </w:tblGrid>
      <w:tr>
        <w:trPr>
          <w:trHeight w:val="675" w:hRule="atLeast"/>
        </w:trPr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hr-HR"/>
              </w:rPr>
              <w:t>VRSTA RASHOD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hr-HR"/>
              </w:rPr>
              <w:t xml:space="preserve">ostvarenje </w:t>
              <w:br/>
              <w:t>2024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hr-HR"/>
              </w:rPr>
              <w:t xml:space="preserve">ostvarenje </w:t>
              <w:br/>
              <w:t>2025.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hr-HR"/>
              </w:rPr>
              <w:t>indeks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Rashodi za zaposlene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166.737,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256.569,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153,88%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Materijalni rashodi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49.884,8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85.158,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170,71%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Financijski rashodi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122,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15,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12,41%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Rashodi za nabavu proizvedene dugotrajne imovine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4.688,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3.399,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72,51%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Rashodi za nabavu plemenitih metala i ostalih pohr. vrijed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27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121,3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449,37%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Rashodi za dodatna ulaganja na građevinskim objektim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605.182,5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hr-HR"/>
              </w:rPr>
              <w:t>UKUPNO: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hr-HR"/>
              </w:rPr>
              <w:t>221.460,4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hr-HR"/>
              </w:rPr>
              <w:t>950.446,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hr-HR"/>
              </w:rPr>
              <w:t>429,17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spoloživa sredstva iz prethodnih godin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zej grada Koprivnice u 2025. godini bilježi preneseni rezultat poslovanja u iznosu od -184.585,96 EUR što je za 1277,01% više u odnosu na 2024. godinu kada je preneseni rezultat zabilježen u iznosu od -13.404,80 EUR.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ENESENI REZULTAT POSLOVANJA PO IZVORIMA FINANCIRANJ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pći prihodi i primici (11) bilježe se u iznosu od – 54.450,04 EUR što je za 1051,36% više u odnosu na 2025. godinu kada su zabilježeni u iznosu od - 4.729,18 EUR. Radi se o metodološkom manjk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lastiti prihodi (31) u 2024. godini bilježe iznos od 24.325,20 EUR dok su u 2025. godini zabilježeni u iznosu od 4.906,14 EUR, odnosno 79,83% manje u odnosu na prethodnu godin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omoći unutar općeg proračuna (55) se u 2024. godini bilježe kao manjak u iznosu od -33.000,82 EUR dok su u 2025. godini zabilježeni u iznosu od – 135.042,06 EUR. </w:t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Predsjednik Upravnog Vijeća Muzeja grada Koprivnice</w:t>
      </w:r>
    </w:p>
    <w:p>
      <w:pPr>
        <w:pStyle w:val="Normal"/>
        <w:spacing w:lineRule="auto" w:line="276" w:before="0" w:after="16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</w:rPr>
        <w:t>Prof.dr.sc. Mario Tomiša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rFonts w:ascii="Arial" w:hAnsi="Arial" w:eastAsia="Arial" w:cs="Times New Roman"/>
      <w:sz w:val="23"/>
      <w:szCs w:val="23"/>
      <w:lang w:val="fr-FR"/>
    </w:rPr>
  </w:style>
  <w:style w:type="character" w:styleId="BezproredaChar">
    <w:name w:val="Bez prored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sz w:val="23"/>
      <w:szCs w:val="23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muzejkoprivnica.h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23:00Z</dcterms:created>
  <dc:creator>Jelena</dc:creator>
  <dc:description/>
  <dc:language>en-US</dc:language>
  <cp:lastModifiedBy>Ines Horvatić Jambor</cp:lastModifiedBy>
  <dcterms:modified xsi:type="dcterms:W3CDTF">2025-09-10T12:23:00Z</dcterms:modified>
  <cp:revision>2</cp:revision>
  <dc:subject/>
  <dc:title/>
</cp:coreProperties>
</file>